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6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Радиатор алюминиевый 500 мм, 12 се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8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8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огре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Расположение подключ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о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на разры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севое расстоя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теплоносител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3,2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должна соответствовать требованиям ГОС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1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7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5-2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3-05-22T11:26:57Z</dcterms:modified>
  <cp:revision>15</cp:revision>
  <dc:subject/>
  <dc:title>ОПРОСНЫЙ ЛИСТ №______</dc:title>
</cp:coreProperties>
</file>